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1-29-08</w:t>
      </w:r>
    </w:p>
    <w:p>
      <w:pPr>
        <w:pStyle w:val="Normal"/>
        <w:jc w:val="center"/>
        <w:rPr>
          <w:b/>
          <w:b/>
          <w:sz w:val="28"/>
          <w:szCs w:val="28"/>
          <w:u w:val="single"/>
        </w:rPr>
      </w:pPr>
      <w:r>
        <w:rPr>
          <w:b/>
          <w:sz w:val="28"/>
          <w:szCs w:val="28"/>
          <w:u w:val="single"/>
        </w:rPr>
        <w:t>Essential Belief Statement</w:t>
      </w:r>
    </w:p>
    <w:p>
      <w:pPr>
        <w:pStyle w:val="Normal"/>
        <w:rPr>
          <w:rStyle w:val="StrongEmphasis"/>
          <w:b/>
          <w:b/>
          <w:sz w:val="28"/>
          <w:szCs w:val="28"/>
          <w:u w:val="single"/>
        </w:rPr>
      </w:pPr>
      <w:r>
        <w:rPr>
          <w:b/>
          <w:sz w:val="28"/>
          <w:szCs w:val="28"/>
          <w:u w:val="single"/>
        </w:rPr>
      </w:r>
    </w:p>
    <w:p>
      <w:pPr>
        <w:pStyle w:val="Normal"/>
        <w:spacing w:lineRule="auto" w:line="360"/>
        <w:rPr/>
      </w:pPr>
      <w:r>
        <w:rPr>
          <w:rStyle w:val="StrongEmphasis"/>
        </w:rPr>
        <w:tab/>
      </w:r>
      <w:r>
        <w:rPr/>
        <w:t>During my sophomore year of high school I enrolled in the class referred to as peer helping I. The description for the course was split into two halves; for the first halve  we spent preparing ourselves the necessary tools to go into the schools, throughout the second half of the class we were sent to the local area schools to work with an age level of our choice. I chose to work with a student at the junior high level. Throughout the semester I worked with a young male student in the sixth grade. We spent our time together working on areas in school he may have been struggling with, and as I gained his trust we began to discuss any issues he was dealing with in or out of school. Before I knew it the class was over, I was back at the high school reflecting on my experience peer helping in the middle school. When it came time to pick courses for the following year, I choose the peer helping two class which was a continuation from peer helping one. We were sent into the schools after a short couple of weeks preparing ourselves, this time we were going to be working with students who were dealing with more series issues. I choose the middle school level again, and this time was placed with an eighth grade male student. I spent two days a week for ten weeks working with this individual, and we developed a great relationship. I really enjoyed my experiences during the two peer helping classes, both in the public school and the time we spent reflecting on our experience. It really brought me to realize how many students deal with distractions from their home life, and how these distractions carry over into the students’ school performance. After the completion of peer helping one and two I knew I wanted to make a career of working with children.</w:t>
      </w:r>
    </w:p>
    <w:p>
      <w:pPr>
        <w:pStyle w:val="Normal"/>
        <w:spacing w:lineRule="auto" w:line="360"/>
        <w:rPr/>
      </w:pPr>
      <w:r>
        <w:rPr/>
        <w:tab/>
        <w:t xml:space="preserve">Going into my sophomore year I was extremely nervous about having to take chemistry. I really didn’t have the best experience with my first year biology course the previous semester, and had no idea what to expect in chemistry. The instructor, Mrs. Brennan quickly turned my nervousness into excitement after the first few class meetings. It was a combination of her attitude towards the class, and the way she presented the material. Mrs. Brennan was the teacher who clearly showed she enjoyed her job, and brought a lot of energy to her classes. It was during this class when I fell in love with science, I give a lot of the credit to Mrs. Brennan. The material was also very intriguing, very different from the boring biology lecture I was forced to set through my freshman year. Chemistry class consisted of more hands on project work, and I always looked forward to lab each week. At this point of my life I was beginning to think I wanted to work with children in the schools, and I really grew an interest in science. I don’t know if it was fate, but I was lucky enough to have Mrs. Brennan as my science teacher the next two years of school. She brought the same exact excitement to her physics classes as she did chemistry, and I my interest in science continued to grow. After completion of my junior year science was clearly my favorite subject in school, and was the subject I excelled in the most. I also had just finished my second peer helping class, the experiences I gained through these classes made my decision easy when deciding on colleges to apply to the next fall. I didn’t know if it was bad that I was one the only kids in my group of friends who really knew what they wanted to do after high school. My experiences working with kids at the middle school level, along with my experiences in high school helped me make the decision of which grade level to teach. I quickly applied to the University of Maine at Farmington’s secondary science education program for early acceptance in the fall of my senior year. It was a nice relief to know where I was headed and what I was going to be studying following graduation. </w:t>
      </w:r>
    </w:p>
    <w:p>
      <w:pPr>
        <w:pStyle w:val="Normal"/>
        <w:spacing w:lineRule="auto" w:line="360"/>
        <w:rPr/>
      </w:pPr>
      <w:r>
        <w:rPr/>
        <w:tab/>
        <w:t xml:space="preserve">I believe the experiences, both the ones I did and didn’t like through my education will all play a role in how I one day teach. I hope to take the styles that inspired and motivated me as a student, and pass this excitement for science on to my students. I think my teaching style will come from the combination of my experiences in high school and college. I feel like the teaching styles that influenced me in a positive way are the styles that will stick with me, and the teaching techniques that brought a bad experience will be forgotten. The start of practicum has really brought a positive impact and feeling of excitement for me. I feel that the knowledge I learn over this semester combined with the experience I gain through being in the class room will impact my teaching style more than my previous years as a student. Classroom lectures have already made it very clear how important it is to be a well rounded teacher. All educators must provide a teaching characteristic that motivates all types of children. Each student is different, and will require different needs in order to become successful. I find my self many times saying, “I’m going to teach that to my class, or that would be a great opening to my class.” I look forward to the rest of this semester and all that I have to gain from it, but I feel that I will also present to my classes many of the teaching styles I was influenced by during my secondary school experience. </w:t>
      </w:r>
    </w:p>
    <w:p>
      <w:pPr>
        <w:pStyle w:val="Normal"/>
        <w:spacing w:lineRule="auto" w:line="360"/>
        <w:rPr/>
      </w:pPr>
      <w:r>
        <w:rPr/>
        <w:tab/>
        <w:t xml:space="preserve">Along with the excitement to start practicum and get into the schools, I also am extremely nervous. I continue to wonder what my practicum teacher is going to be like. Are the students going to make my time in the school fun with lots of positive experiences, or are they going to make this time more difficult for me. I say to myself, “do I have enough knowledge in my subject, or am I going to look dumb in front of my class and make a bad impression to the teacher?” The question I ask myself is, am I going to be a good teacher where students look forward to class, or is my class the one kids hate going to. I look forward to being on the other side of the school desk, but all the experiences I have had working with children so far are much different then actually teaching a class. I’m not completely full of fear, I have many expectations as well. I want my students to know that teaching is knew to me, and I am learning each day just as they are. I hope to inspire and teach my students more then just what comes in text books, I want to assist in their development as a young adult. I believe a teacher is a guide, and has to be a person whom students feel comfortable enough to come to for help wither or not it has to deal with a school subject. Adolescents are experiencing a crazy time in their life full of choices, I expected to be given the opportunity to help assist in any way I can to lead this young adults in a path they can be successful. </w:t>
      </w:r>
    </w:p>
    <w:p>
      <w:pPr>
        <w:pStyle w:val="Normal"/>
        <w:spacing w:lineRule="auto" w:line="360"/>
        <w:rPr/>
      </w:pPr>
      <w:r>
        <w:rPr/>
        <w:tab/>
        <w:t xml:space="preserve">Upon completion of this course I hope everything falls into place. I hope my past experiences that helped me decide on a career aren’t over shadowed by my experience this semester. All the questions I have, all of the worries I have about teaching, I hope they are answered. I feel that this class is going to prepare me for my teaching career more so than any other course, and I also hope to learn many of the ins’ and outs’ of teaching. This class is outlined to educate us in all areas needed to teach, but I expect to gain more than just what is required as part of the class. I feel like this is a class that a student is going to get out of it what they want. The experience I am going to leave with at the end of the semester is much up to what I make of it. More than everything else, I hope that this learning experience prepares me further in being able to manage a classroom, and erases much of the nervousness I have now about teach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0:11:00Z</dcterms:created>
  <dc:creator>Lincoln</dc:creator>
  <dc:description/>
  <cp:keywords/>
  <dc:language>en-US</dc:language>
  <cp:lastModifiedBy>Lincoln</cp:lastModifiedBy>
  <dcterms:modified xsi:type="dcterms:W3CDTF">2008-01-29T12:31:00Z</dcterms:modified>
  <cp:revision>17</cp:revision>
  <dc:subject/>
  <dc:title>Essential Belief Statement (20 points) Standard 10 Please describe your personal beliefs and experience regarding: 1) What are</dc:title>
</cp:coreProperties>
</file>